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  <w:t>企业技术难题登记表</w:t>
      </w:r>
    </w:p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填报企业名称（盖章）：聊城卡博特化工有限公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89"/>
        <w:gridCol w:w="2131"/>
        <w:gridCol w:w="2131"/>
      </w:tblGrid>
      <w:tr>
        <w:trPr>
          <w:trHeight w:val="73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难题名称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甲缩醛装置蒸流量不能自给自足</w:t>
            </w:r>
          </w:p>
        </w:tc>
      </w:tr>
      <w:tr>
        <w:trPr>
          <w:trHeight w:val="74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所属行业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化工</w:t>
            </w:r>
          </w:p>
        </w:tc>
      </w:tr>
      <w:tr>
        <w:trPr>
          <w:trHeight w:val="340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难题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说明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本企业是甲醛甲缩醛联合装置，甲缩醛生产所需蒸汽靠甲醛尾气锅炉及氯化器产生，但甲醛装置产生的蒸汽量不足，不能安全配套甲醛装置用汽量，需外来蒸汽补充，增加了人工成本。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预期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目标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甲缩醛装置用蒸流量自给自足</w:t>
            </w:r>
          </w:p>
        </w:tc>
      </w:tr>
      <w:tr>
        <w:trPr>
          <w:trHeight w:val="98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前有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基础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拥有尾气处理器氯化器等产热设备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与高校院所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合作情况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浙江大学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董事长（总经理）签字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朱国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技术负责人签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刘国福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人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王齐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909391881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邮箱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ZGL2006168@</w:t>
            </w:r>
            <w:r>
              <w:rPr>
                <w:sz w:val="24"/>
                <w:szCs w:val="22"/>
              </w:rPr>
              <w:t>。</w:t>
            </w:r>
            <w:r>
              <w:rPr>
                <w:sz w:val="24"/>
                <w:szCs w:val="22"/>
              </w:rPr>
              <w:t>126.CO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635-7887175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43:00Z</dcterms:created>
  <dc:creator/>
  <dc:description/>
  <dc:language>en-US</dc:language>
  <cp:lastModifiedBy>微软用户</cp:lastModifiedBy>
  <dcterms:modified xsi:type="dcterms:W3CDTF">2012-09-17T02:20:00Z</dcterms:modified>
  <cp:revision>2</cp:revision>
  <dc:subject/>
  <dc:title>企业技术难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