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  <w:t>企业技术难题登记表</w:t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填报企业名称（盖章）：中盐华祥盐化工有限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89"/>
        <w:gridCol w:w="2131"/>
        <w:gridCol w:w="2131"/>
      </w:tblGrid>
      <w:tr>
        <w:trPr>
          <w:trHeight w:val="7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名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氯碱生产的盐泥处理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所属行业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化工</w:t>
            </w:r>
          </w:p>
        </w:tc>
      </w:tr>
      <w:tr>
        <w:trPr>
          <w:trHeight w:val="34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题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说明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氯碱生产过程中，盐水精制生产的盐泥主要成分为碳酸钙，氢氧化镁，泥土，现作为一般废料处理。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目标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把盐泥中碳酸钙，氢氧化镁回收。</w:t>
            </w:r>
          </w:p>
        </w:tc>
      </w:tr>
      <w:tr>
        <w:trPr>
          <w:trHeight w:val="9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前有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基础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无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与高校院所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合作情况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无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董事长（总经理）签字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技术负责人签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王明柱子</w:t>
            </w:r>
          </w:p>
        </w:tc>
      </w:tr>
      <w:tr>
        <w:trPr>
          <w:trHeight w:val="9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王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63529806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邮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Zyhx017@sina.c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635-2167910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3:00Z</dcterms:created>
  <dc:creator/>
  <dc:description/>
  <dc:language>en-US</dc:language>
  <cp:lastModifiedBy>微软用户</cp:lastModifiedBy>
  <dcterms:modified xsi:type="dcterms:W3CDTF">2012-09-17T02:24:00Z</dcterms:modified>
  <cp:revision>2</cp:revision>
  <dc:subject/>
  <dc:title>企业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