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eastAsia="黑体;SimHei" w:cs="华文中宋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ascii="黑体;SimHei" w:hAnsi="黑体;SimHei" w:cs="华文中宋" w:eastAsia="黑体;SimHei"/>
          <w:b/>
          <w:bCs/>
          <w:sz w:val="44"/>
        </w:rPr>
        <w:t>企业技术项目需求情况调查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eastAsia="黑体;SimHei" w:cs="华文中宋" w:ascii="黑体;SimHei" w:hAnsi="黑体;SimHei"/>
          <w:b/>
          <w:bCs/>
          <w:sz w:val="44"/>
        </w:rPr>
      </w:r>
    </w:p>
    <w:tbl>
      <w:tblPr>
        <w:tblW w:w="10101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5"/>
        <w:gridCol w:w="460"/>
        <w:gridCol w:w="817"/>
        <w:gridCol w:w="851"/>
        <w:gridCol w:w="851"/>
        <w:gridCol w:w="1490"/>
        <w:gridCol w:w="1367"/>
        <w:gridCol w:w="287"/>
        <w:gridCol w:w="905"/>
        <w:gridCol w:w="326"/>
        <w:gridCol w:w="1470"/>
      </w:tblGrid>
      <w:tr>
        <w:trPr>
          <w:trHeight w:val="457" w:hRule="atLeast"/>
          <w:cantSplit w:val="true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583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山东燕塔酒业有限公司</w:t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景华</w:t>
            </w:r>
          </w:p>
        </w:tc>
      </w:tr>
      <w:tr>
        <w:trPr>
          <w:trHeight w:val="504" w:hRule="atLeas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35-7363799</w:t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3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机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63003729</w:t>
            </w:r>
          </w:p>
        </w:tc>
      </w:tr>
      <w:tr>
        <w:trPr>
          <w:trHeight w:val="531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规模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销售收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利税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2938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</w:tc>
        <w:tc>
          <w:tcPr>
            <w:tcW w:w="9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山东燕塔酒业有限公司位于莘县工业园区，占地</w:t>
            </w:r>
            <w:r>
              <w:rPr>
                <w:szCs w:val="21"/>
              </w:rPr>
              <w:t>23000</w:t>
            </w:r>
            <w:r>
              <w:rPr>
                <w:szCs w:val="21"/>
              </w:rPr>
              <w:t>平方米，是一家以白酒研发、生产与销售为一体的综合性企业。公司始终坚持以质量求生存、向管理要效益、用诚信谋发展的经营理念，建立了良好的企业信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燕塔牌系列白酒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被中国中轻产品质量保障中心评为“国家合格评定质量信得过产品”；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被全国高科技产业品牌推进委员会评为“中国优质名酒”；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被中国江北水城春季名优产品博览会组委会评为“名优产品”；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被山东省轻工业协会评为“山东轻工名牌”；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连续两年在全省白酒质量鉴评活动中，被全体专家评委一致评为：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优级；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“燕塔”商标被山东省工商局认定为“山东省著名商标”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技术项目需求简介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酒人工催陈及白酒塑化剂含量检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方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产学研联合</w:t>
            </w:r>
          </w:p>
        </w:tc>
      </w:tr>
      <w:tr>
        <w:trPr>
          <w:trHeight w:val="223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由于我</w:t>
            </w:r>
            <w:r>
              <w:rPr>
                <w:szCs w:val="21"/>
              </w:rPr>
              <w:t>公司是近几年才发展起来的新兴企业和白酒本身的质量要求特点，白酒人工催陈成了制约公司发展的重要因素，因此急需有关专家帮助解决白酒催陈难题；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另外，白酒塑化剂事件严重影响了白酒行业发展经营，我公司虽已全部采用不锈钢软管等，取代了原来的胶管及塑料容器，但塑化剂含量检测问题公司不能自我解决，特求助有关专家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基础</w:t>
            </w:r>
          </w:p>
        </w:tc>
        <w:tc>
          <w:tcPr>
            <w:tcW w:w="9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9" w:right="17"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公司生产采用传统五粮工艺，年生产优质白酒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余吨。公司现有干部职工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人，其中技术人员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人，管理人员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人，大专以上学历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开发人员、生产人员、销售人员比例合理。公司现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生产车间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仓储库房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灌装生产线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粮食酒生产车间，生产及检测设备配置齐全，功能完备</w:t>
            </w:r>
            <w:r>
              <w:rPr>
                <w:rFonts w:ascii="宋体;SimSun" w:hAnsi="宋体;SimSun" w:cs="宋体;SimSun"/>
                <w:szCs w:val="21"/>
              </w:rPr>
              <w:t>，公司有自己的实验室和研发部，技术条件和开发手段完备。</w:t>
            </w:r>
          </w:p>
          <w:p>
            <w:pPr>
              <w:pStyle w:val="Normal"/>
              <w:autoSpaceDE w:val="false"/>
              <w:spacing w:lineRule="exact" w:line="470"/>
              <w:ind w:left="19" w:right="19"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要求：宋体５号，每企业不得超过１页，不得改变表格结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Char">
    <w:name w:val=" Char Char Char Char Char1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5:00Z</dcterms:created>
  <dc:creator>聊城市科技局</dc:creator>
  <dc:description/>
  <cp:keywords/>
  <dc:language>en-US</dc:language>
  <cp:lastModifiedBy>pc</cp:lastModifiedBy>
  <cp:lastPrinted>2012-12-18T10:10:00Z</cp:lastPrinted>
  <dcterms:modified xsi:type="dcterms:W3CDTF">2012-12-18T02:12:00Z</dcterms:modified>
  <cp:revision>5</cp:revision>
  <dc:subject/>
  <dc:title>关于征集企业技术项目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