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6"/>
        <w:gridCol w:w="551"/>
        <w:gridCol w:w="1384"/>
        <w:gridCol w:w="137"/>
        <w:gridCol w:w="2123"/>
      </w:tblGrid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热风循环系统模型的建立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浙江美格机械股份有限公司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锦城街道青柯村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吴钦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071713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96803086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纸、转移纸凹版印刷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660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20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在高速装饰纸涂布印刷工艺中，目前的干燥方式为热风干燥，向印刷材料表面吹喷热风。由于结构的原因，风嘴长度上的风速不均匀，造成了色差，影响了产品质量；整个风道由于结构的原因，各处截面尺寸不一致，使风的阻力较大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希望对现有热循环进行分析，根据风速和风量，确定最佳的风机风量、风压、功率；优化现有的风道和干燥箱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6552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浙江美格机械股份有限公司成立于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9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，是一家专业从事研发、生产、销售卷筒装饰纸凹版印刷机、纺织品转移印花纸凹版印刷机及辅助设备的装备制造企业，公司现有职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其中大专以上学历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.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直接从事研发工作的科技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.3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年来，公司高度重视科技研发，在各级政府和主管部门的关心支持下，企业先后被认定为“杭州市企业技术中心”“杭州市企业工业设计中心”“装饰纸材料生产工艺自动化研发中心”，为装饰纸行业和纺织转移印花行业的发展和环境保、节能减排及产品性能不断增强、产品质量快速提升做出了积极贡献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具有较强的新产品、新技术、新工艺研发能力，其中卷筒装饰纸全自动凹版印刷机被评定为“浙江省高新技术产品”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FL22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动凹版印刷机获中国林产协会“科技创新二等奖”，“数控大宽幅转移纸凹版印刷机”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产品被认定为“杭州市级国内装备制造业重点领域首台（套）”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TAZJ401400(EL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装饰纸凹版印刷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被认定为“省内装备制造业领域首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”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公司被认定为浙江省新技术企业，杭州市专利试点（示范）企业。近年来，公司获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其中发明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使用新型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作为主起草单位制订行业标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近年来加大研发力度，每年投入研发资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占销售收入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上。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针对国家产业导向和市场需求，积极开发节能型装饰纸凹版印刷机、天然纤维织品直接染色印花设备，与浙江大学、浙江农林大学等大专院校合作开发使用不同能源、多种节能方法装饰纸、转移纸凹版印刷机，为节能、环境保护作出了贡献，力求创造更好的社会效益和经济效益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4-08T07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