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6"/>
        <w:gridCol w:w="551"/>
        <w:gridCol w:w="1384"/>
        <w:gridCol w:w="137"/>
        <w:gridCol w:w="2123"/>
      </w:tblGrid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纸印刷机干燥机理的研究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美格机械股份有限公司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锦城街道青柯村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吴钦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71713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9680308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纸、转移纸凹版印刷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60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21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高速装饰纸涂布印刷工艺中，由于使用的印刷油墨为水墨，溶剂为水。水的气化温度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目前的干燥方式为热风干燥，向印刷材料表面吹喷热风。一般印刷机的热风温度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20--160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，风量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000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00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³/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风速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—20m/s;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在大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00m/min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的印刷机中，干燥温度高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风量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000--1300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m³/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风速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--30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 m/s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。目前的设计人员只是根据经验确定以上参数，缺乏理论根据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希望根据装饰纸涂布印刷特点，建立一个数学模型，根据厂规的涂布印刷量和运行速度，确定最佳的热风温度、风量、风速，并确定最佳的风嘴宽度、风嘴布局和回风方式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浙江美格机械股份有限公司成立于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，是一家专业从事研发、生产、销售卷筒装饰纸凹版印刷机、纺织品转移印花纸凹版印刷机及辅助设备的装备制造企业，公司现有职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其中大专以上学历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.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直接从事研发工作的科技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.3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年来，公司高度重视科技研发，在各级政府和主管部门的关心支持下，企业先后被认定为“杭州市企业技术中心”“杭州市企业工业设计中心”“装饰纸材料生产工艺自动化研发中心”，为装饰纸行业和纺织转移印花行业的发展和环境保、节能减排及产品性能不断增强、产品质量快速提升做出了积极贡献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具有较强的新产品、新技术、新工艺研发能力，其中卷筒装饰纸全自动凹版印刷机被评定为“浙江省高新技术产品”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FL22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动凹版印刷机获中国林产协会“科技创新二等奖”，“数控大宽幅转移纸凹版印刷机”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产品被认定为“杭州市级国内装备制造业重点领域首台（套）”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AZJ401400(EL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装饰纸凹版印刷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被认定为“省内装备制造业领域首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公司被认定为浙江省新技术企业，杭州市专利试点（示范）企业。近年来，公司获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其中发明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使用新型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作为主起草单位制订行业标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近年来加大研发力度，每年投入研发资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占销售收入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。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针对国家产业导向和市场需求，积极开发节能型装饰纸凹版印刷机、天然纤维织品直接染色印花设备，与浙江大学、浙江农林大学等大专院校合作开发使用不同能源、多种节能方法装饰纸、转移纸凹版印刷机，为节能、环境保护作出了贡献，力求创造更好的社会效益和经济效益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4-08T06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