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临安市企业技术难题及项目需求征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486"/>
        <w:gridCol w:w="551"/>
        <w:gridCol w:w="1384"/>
        <w:gridCol w:w="137"/>
        <w:gridCol w:w="2122"/>
      </w:tblGrid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凹版印刷机烘箱保温材料</w:t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浙江美格机械股份有限公司</w:t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锦城街道青柯村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吴钦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1071713</w:t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96803086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装饰纸、转移纸凹版印刷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660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336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装饰纸高速涂布印刷工艺过程，印刷品热风干燥温度高达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目前使用的保温材料为硅酸铝纤维板，夹在两层薄钢板之间，保温层厚度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0mm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左右，保温成本高，制作工程量大，保温效果不理想，保温层外部温度达到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0--8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热量损耗较大，印刷车间温度过高，影响生产环境，易造成操作人员身体伤害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希望能提供或者联合研发一种新型保温材料，保温层薄，成本低，保温效果好，当烘箱内部温度达到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00℃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时，保温层外部温度控制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0--50℃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左右，有利于能源的节约，环境的保护及操作人员身体健康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0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153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浙江美格机械股份有限公司成立于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9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，是一家专业从事研发、生产、销售卷筒装饰纸凹版印刷机、纺织品转移印花纸凹版印刷机及辅助设备的装备制造企业，公司现有职工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8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其中大专以上学历人员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占职工总数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.5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直接从事研发工作的科技人员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，占职工总数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4.3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年来，公司高度重视科技研发，在各级政府和主管部门的关心支持下，企业先后被认定为“杭州市企业技术中心”“杭州市企业工业设计中心”“装饰纸材料生产工艺自动化研发中心”，为装饰纸行业和纺织转移印花行业的发展和环境保、节能减排及产品性能不断增强、产品质量快速提升做出了积极贡献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具有较强的新产品、新技术、新工艺研发能力，其中卷筒装饰纸全自动凹版印刷机被评定为“浙江省高新技术产品”，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FL225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动凹版印刷机获中国林产协会“科技创新二等奖”，“数控大宽幅转移纸凹版印刷机”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产品被认定为“杭州市级国内装备制造业重点领域首台（套）”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TAZJ401400(EL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装饰纸凹版印刷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被认定为“省内装备制造业领域首台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套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”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公司被认定为浙江省新技术企业，杭州市专利试点（示范）企业。近年来，公司获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其中发明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使用新型专利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，作为主起草单位制订行业标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司近年来加大研发力度，每年投入研发资金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0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—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占销售收入的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以上。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针对国家产业导向和市场需求，积极开发节能型装饰纸凹版印刷机、天然纤维织品直接染色印花设备，与浙江大学、浙江农林大学等大专院校合作开发使用不同能源、多种节能方法装饰纸、转移纸凹版印刷机，为节能、环境保护作出了贡献，力求创造更好的社会效益和经济效益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  <w:szCs w:val="24"/>
              </w:rPr>
            </w:pPr>
            <w:r>
              <w:rPr>
                <w:rFonts w:eastAsia="仿宋_GB2312" w:cs="宋体;SimSun" w:ascii="仿宋_GB2312" w:hAnsi="仿宋_GB231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4-08T07:52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