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临安市企业技术难题及项目需求征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23"/>
        <w:gridCol w:w="489"/>
        <w:gridCol w:w="1322"/>
        <w:gridCol w:w="74"/>
        <w:gridCol w:w="2433"/>
      </w:tblGrid>
      <w:tr>
        <w:trPr>
          <w:trHeight w:val="567" w:hRule="atLeast"/>
        </w:trPr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难题名称</w:t>
            </w:r>
          </w:p>
        </w:tc>
        <w:tc>
          <w:tcPr>
            <w:tcW w:w="67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熔接式接头制作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名称</w:t>
            </w:r>
          </w:p>
        </w:tc>
        <w:tc>
          <w:tcPr>
            <w:tcW w:w="6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浙江万马集团电气有限公司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地    址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安市锦南街道上卦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政编码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1300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负责人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耿玉慧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    话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571-63755136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    机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968038733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信箱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xinhuihui@163.com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导产品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0kV</w:t>
            </w:r>
            <w:r>
              <w:rPr>
                <w:rFonts w:ascii="仿宋_GB2312" w:hAnsi="仿宋_GB2312" w:cs="宋体;SimSun" w:eastAsia="仿宋_GB2312"/>
                <w:sz w:val="24"/>
              </w:rPr>
              <w:t>及以下电力电缆附件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上一年销售收入（万元）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56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4349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简要说明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技术参数</w:t>
            </w:r>
          </w:p>
        </w:tc>
        <w:tc>
          <w:tcPr>
            <w:tcW w:w="6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两根交联聚乙烯绝缘电力电缆的连接传统采用硅橡胶接头，该产品的缺陷在于电缆绝缘和附件绝缘之间存在复合界面，复合界面的根本问题是介电强度低于复合界面中任何一种绝缘体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熔接式接头采用电缆本体材料即交联聚乙烯实现两根电缆的连接，导体屏蔽、绝缘以及绝缘屏蔽分别采用相应的电缆料进行恢复，使电缆完整而无接头概念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技术参数复合国家标准电气性能要求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技术难点：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导电熔接方式以及熔接后的电性能和机械性能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现场绝缘层恢复的工艺、杂质水分以及偏心度的控制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绝缘层交联度的控制以及测量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sz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1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拟投入资金额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50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期望经济效益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</w:t>
            </w:r>
          </w:p>
        </w:tc>
      </w:tr>
      <w:tr>
        <w:trPr>
          <w:trHeight w:val="1535" w:hRule="atLeast"/>
        </w:trPr>
        <w:tc>
          <w:tcPr>
            <w:tcW w:w="8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企业简介</w:t>
            </w:r>
            <w:r>
              <w:rPr>
                <w:rFonts w:ascii="仿宋_GB2312" w:hAnsi="仿宋_GB2312" w:cs="宋体;SimSun" w:eastAsia="仿宋_GB2312"/>
                <w:sz w:val="24"/>
              </w:rPr>
              <w:t>（重点是所属领域、主要产品、研发人员、科技投入，限</w:t>
            </w: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万马集团电气有限公司是一家专业生产电缆附件的企业，主要从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kV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以下电缆附件和电缆分支箱等产品设计、制造，产品核心技术在于热缩式、预制（冷缩）式、冷缩式的电缆附件研发，产品主要技术领域为《国家重点支持的高新技术领域》中的“八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五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/2/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于新型电能（如：核能发电）系统的连续、高效、安全、可靠的发、输、配电设备中的新技术和新装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；公司已通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ISO9001:200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质量管理体系认证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ISO14001:20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管理体系认证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UKA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英国皇家质量管理体系认证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G</w:t>
            </w:r>
            <w:r>
              <w:rPr>
                <w:rFonts w:eastAsia="仿宋_GB2312" w:cs="华文仿宋" w:ascii="仿宋_GB2312" w:hAnsi="仿宋_GB2312"/>
                <w:sz w:val="24"/>
              </w:rPr>
              <w:t>B/T28001</w:t>
            </w:r>
            <w:r>
              <w:rPr>
                <w:rFonts w:ascii="仿宋_GB2312" w:hAnsi="仿宋_GB2312" w:cs="华文仿宋" w:eastAsia="仿宋_GB2312"/>
                <w:sz w:val="24"/>
              </w:rPr>
              <w:t>职业健康安全管理体系认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管理规范。企业拥有职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，其中大专以上科技人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，占员工总数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.9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直接从事研发科技人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，占员工总数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.67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企业持续进行了研究开发活动，研发经费占销售总额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.10%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eastAsia="仿宋_GB2312" w:cs="宋体;SimSun" w:ascii="仿宋_GB2312" w:hAnsi="仿宋_GB2312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31">
    <w:name w:val="style231"/>
    <w:basedOn w:val="Style14"/>
    <w:qFormat/>
    <w:rPr>
      <w:b/>
      <w:bCs/>
      <w:color w:val="FF3300"/>
      <w:sz w:val="23"/>
      <w:szCs w:val="23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05:00Z</dcterms:created>
  <dc:creator>user</dc:creator>
  <dc:description/>
  <cp:keywords/>
  <dc:language>en-US</dc:language>
  <cp:lastModifiedBy>微软中国</cp:lastModifiedBy>
  <dcterms:modified xsi:type="dcterms:W3CDTF">2015-04-03T01:55:00Z</dcterms:modified>
  <cp:revision>17</cp:revision>
  <dc:subject/>
  <dc:title>关于征集企业技术难题需求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